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Hello! NAME here is doing the weather for the United States. In the northwest, there is a swirling center of low air pressure, or in shorter terms is a cyclone. As usual, this cyclone will bring loads of precipitation. Today we are looking at rain and flurries, as in some places have temperatures about the freezing point of 32 degrees Fahrenheit or 0 degrees Celsius which will not produce snow. Tomorrow we are looking at heavy rain in northwest Montana and western Washington, while in northern Oregon, northern Idaho, and most of Washington will have heavy snow. A suggestion is to be sure that you have food at your house, and that you stay indoors because there are high chances of flooding and a high possibility of several inches of icy snow. Schools have been busy researching on if they should close the schools, so we will keep you posted on that, too. Looking further south, we have a stationary front running on a slant through the United States, bringing rain to Colorado, Utah, and Wyoming. This weather will continue throughout the week, possibly bringing heavy rain to Arizona, New Mexico, and Kansas later in the week. The most this will bring is slight flooding in some areas where the storm is more intense.</w:t>
      </w:r>
    </w:p>
    <w:p>
      <w:pPr>
        <w:pStyle w:val="Normal"/>
        <w:rPr/>
      </w:pPr>
      <w:r>
        <w:rPr/>
        <w:tab/>
        <w:t>In the south, we have a high pressure area, an anticyclone, and bringing warm clear days for the rest of the week. There is no need to worry about severe conditions this week. The southeast, however, will have a rough week with heavy thunderstorms throughout Florida, and scattered showers throughout Georgia and Alabama. Not a good week to go to the beach because the water has been seen to be rough and to have a huge under-tow. A warm front is moving from South Carolina to Oklahoma, which should be bringing storms later in the week, but for now there are clear skies.</w:t>
      </w:r>
    </w:p>
    <w:p>
      <w:pPr>
        <w:pStyle w:val="Normal"/>
        <w:rPr/>
      </w:pPr>
      <w:r>
        <w:rPr/>
        <w:tab/>
        <w:t>Moving north, we are looking at some bad weather. UP in Minnesota, we are looking at very severe snow storms bringing a numerous amount of snow. A cold front is passing through Minnesota, only bringing more storms. As a word of advice, stay indoors and keep listening to find out if your child’s school is closing in preparation of this storm. North in Maine, we have an occluded front, which is not showing any signs of precipitation yet, but should have storms throughout parts of this up-coming week. Another cyclone is located in the northeastern part of the United States. Scattered storms are located in Delaware to Maryland, while heavier storms will be in New Jersey. Pennsylvania and New York are hosting severe snow storms throughout this week. These storms are slowly moving, so tomorrow should be no different than today. Be on the lookout for flood warnings and snow storm warnings, and stay tuned for more information on these severe storms. This has been an official weather broadcast from NAME! Bye for now and have a great day!</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6T20:34:00Z</dcterms:created>
  <dc:creator>balber</dc:creator>
  <dc:description/>
  <cp:keywords/>
  <dc:language>en-US</dc:language>
  <cp:lastModifiedBy>balber</cp:lastModifiedBy>
  <dcterms:modified xsi:type="dcterms:W3CDTF">2008-09-06T20:35:00Z</dcterms:modified>
  <cp:revision>1</cp:revision>
  <dc:subject/>
  <dc:title/>
</cp:coreProperties>
</file>